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68389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72"/>
        </w:rPr>
        <w:t>Mrs. Ott - 3</w:t>
      </w:r>
      <w:r>
        <w:rPr>
          <w:sz w:val="72"/>
          <w:vertAlign w:val="superscript"/>
        </w:rPr>
        <w:t>rd</w:t>
      </w:r>
      <w:r>
        <w:rPr>
          <w:sz w:val="72"/>
        </w:rPr>
        <w:t xml:space="preserve"> grade</w:t>
      </w:r>
      <w:r>
        <w:rPr/>
        <w:t xml:space="preserve"> </w:t>
      </w:r>
    </w:p>
    <w:tbl>
      <w:tblPr>
        <w:tblW w:w="10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78"/>
        <w:gridCol w:w="1571"/>
        <w:gridCol w:w="2066"/>
        <w:gridCol w:w="1793"/>
        <w:gridCol w:w="1853"/>
      </w:tblGrid>
      <w:tr>
        <w:trPr>
          <w:cantSplit w:val="true"/>
        </w:trPr>
        <w:tc>
          <w:tcPr>
            <w:tcW w:w="6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Date:  February 9 - 13, 2009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ek # 2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ubject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ONDA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UES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WEDNESDA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THURS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FRIDAY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Bible Story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Night Meeting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1-1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William Tynda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3-1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The Rich Young Rul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145-1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APEL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e Vers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</w:rPr>
            </w:pPr>
            <w:r>
              <w:rPr>
                <w:rFonts w:cs="Impact" w:ascii="Impact" w:hAnsi="Impact"/>
                <w:b/>
              </w:rPr>
              <w:t>Verse Tes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John 6:35 du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ading group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groups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sz w:val="26"/>
                <w:szCs w:val="26"/>
              </w:rPr>
              <w:t>BJ Read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kill Station Day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306-3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ndr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6-4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5-1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Beautiful Fe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48-5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7-1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Beautiful Feet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53-5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49-150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Language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. 153-1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5-1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aking subject pronouns &amp; verbs agre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7-15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Object Pronoun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B 159-1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Math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Larger/Smaller Problem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Making and Drawing Array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Areas of a Rectangle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Sum of 3 addend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s. 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Assessment 1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Penmanship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ursive review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lling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ro to List 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Pre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ew d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Final Test –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List 2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cial Studi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Resource Maps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25-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mmunities need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1-64</w:t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Capital Tests over 5 states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sz w:val="18"/>
                <w:szCs w:val="18"/>
              </w:rPr>
              <w:t>Countries can help each other”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. 65-6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ISTORY HERO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eorge Washington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/>
                <w:sz w:val="28"/>
                <w:szCs w:val="28"/>
              </w:rPr>
              <w:t>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pecial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USIC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*********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*****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Y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SI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OIR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</w:t>
            </w:r>
          </w:p>
        </w:tc>
      </w:tr>
      <w:tr>
        <w:trPr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omework:</w:t>
            </w:r>
          </w:p>
        </w:tc>
        <w:tc>
          <w:tcPr>
            <w:tcW w:w="8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 Facts  ******3 times this week for 15 minutes a time 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 verse &amp; spelling words  ****************************************************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report –************** *****************************************************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otes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on’t forget to call and register your child for next year!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minder – Auction is February 20!!!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lentine’s Par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drawing>
                <wp:inline distT="0" distB="0" distL="0" distR="0">
                  <wp:extent cx="699135" cy="673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13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 2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arget:  Final blends and silent letter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el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i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l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ourse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ld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uldn’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l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lpfu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buil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shel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l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lkshak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di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btr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ultipl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overflowPunct w:val="false"/>
        <w:autoSpaceDE w:val="false"/>
        <w:textAlignment w:val="baseline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isio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1- John 6:3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nd Jesus said to them, ‘I am the bread of life;  he that comes to me shall never hunger;  and he who believes in me shall never thirst.’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18 - John 14:6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to him, ‘I am the way, the truth and the life;  no one comes to the Father except through me.’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Feb. 25 - John 11:2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Jesus said to her, ‘I am the resurrection and the life;  he who believes in me, though he may die, he shall live.’ 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e Mar. 4 – Matthew 7:7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“</w:t>
      </w:r>
      <w:r>
        <w:rPr>
          <w:rFonts w:cs="Comic Sans MS" w:ascii="Comic Sans MS" w:hAnsi="Comic Sans MS"/>
          <w:sz w:val="24"/>
        </w:rPr>
        <w:t>Ask and it will be given to you;  seek, and you will find;  knock, and it will be opened to you.”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73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mpact" w:hAnsi="Impact" w:cs="Impact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/>
    <w:rPr>
      <w:rFonts w:ascii="Impact" w:hAnsi="Impact" w:cs="Impact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2:32:00Z</dcterms:created>
  <dc:creator>SysOp</dc:creator>
  <dc:description/>
  <cp:keywords/>
  <dc:language>en-US</dc:language>
  <cp:lastModifiedBy>CoraLee.Ott</cp:lastModifiedBy>
  <cp:lastPrinted>2009-02-05T09:54:00Z</cp:lastPrinted>
  <dcterms:modified xsi:type="dcterms:W3CDTF">2009-02-05T15:02:00Z</dcterms:modified>
  <cp:revision>4</cp:revision>
  <dc:subject/>
  <dc:title> </dc:title>
</cp:coreProperties>
</file>